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2820475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                        1/2 частку житлового будинку, господарських будівель і споруд (присадибна ділянка) громадянці Костіній Ользі Олександ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стіної Ольги Олександ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7.2024 року №5583574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стіній Ользі Олександ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color w:val="000000"/>
          <w:szCs w:val="28"/>
          <w:lang w:val="uk-UA"/>
        </w:rPr>
        <w:t xml:space="preserve">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348 га (кадастровий номер земельної ділянки 5124355100:02:003:0542) за адресою: Одеська область, Подільський район, смт Саврань, вул. Острівна, 20 у зв’язку </w:t>
      </w:r>
      <w:r>
        <w:rPr>
          <w:b w:val="false"/>
          <w:szCs w:val="28"/>
          <w:lang w:val="uk-UA"/>
        </w:rPr>
        <w:t xml:space="preserve">з набуттям права власності на                 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szCs w:val="28"/>
          <w:lang w:val="uk-UA"/>
        </w:rPr>
        <w:t>житлового будинку, господарчі будівлі та споруди громадянкою Костіною Ольгою Олександрівною (номер запису про право власності: 55835741 від 12.07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стіній Ользі Олександ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23:00Z</dcterms:modified>
  <cp:revision>95</cp:revision>
  <dc:subject/>
  <dc:title/>
</cp:coreProperties>
</file>