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5877471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Жилінській Наталії Георг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Жилінської Наталії Георг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14.03.2017 року №1955173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Жилінській Наталії Георгіївні</w:t>
      </w:r>
      <w:r>
        <w:rPr>
          <w:b w:val="false"/>
          <w:color w:val="000000"/>
          <w:lang w:val="uk-UA"/>
        </w:rPr>
        <w:t xml:space="preserve"> з передачею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1:042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Садова, 78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Жилінській Наталії Георг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1:042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. Садова, 78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Жилінській Наталії Георгії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8-18T13:43:00Z</dcterms:modified>
  <cp:revision>48</cp:revision>
  <dc:subject/>
  <dc:title/>
</cp:coreProperties>
</file>