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6471377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right="-1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</w:t>
      </w:r>
      <w:r>
        <w:rPr>
          <w:b/>
          <w:bCs/>
          <w:sz w:val="28"/>
          <w:lang w:val="uk-UA"/>
        </w:rPr>
        <w:t xml:space="preserve">47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міну цільового призначе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дбаних паливно-мастильних матеріал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5 Закону України «Про місцеве самоврядування в Україні», відповідно до ст.ст. 8,9,10 Закону України «Про бухгалтерський облік та фінансову звітність в Україні»,  розділу 3 Положення про облікову політику Савранської селищної ради, затвердженого рішенням сесії Савранської селищної ради від 06.10.2022 № 20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, заслухавши інформацію начальника відділу бухгалтерського обліку та звітності  селищної ради Ткаченко А.В. про наявність залишків паливно-мастильних матеріалів в вигляді талонів на пальне, які  повинні були бути використані для заправки автомобіля поліцейського-офіцера громади, та з метою недопущення закінчення строку використання паливних талонів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мінити  цільове призначення  паливно-мастильних матеріалів , а саме бензину марки А-95 в кількості 194 літри, які були придбані для заправки автомобіля поліцейського-офіцера громади та дозволити  їх використання для забезпечення роботи генераторів в період відключень електроенергії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відділу бухгалтерського обліку та звітності Ткаченко А.В.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використати залишок паливних талонів бензину марки А-95 у відповідності до зміненого цільового признач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 використання товарно-матеріальних цінностей відобразити в обліку, проводити їх списання у відповідності до стандартів бухгалтерського обліку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47:00Z</dcterms:created>
  <dc:creator>User</dc:creator>
  <dc:description/>
  <cp:keywords/>
  <dc:language>en-US</dc:language>
  <cp:lastModifiedBy>Professional</cp:lastModifiedBy>
  <cp:lastPrinted>2022-09-27T08:54:00Z</cp:lastPrinted>
  <dcterms:modified xsi:type="dcterms:W3CDTF">2024-08-16T09:45:00Z</dcterms:modified>
  <cp:revision>4</cp:revision>
  <dc:subject/>
  <dc:title/>
</cp:coreProperties>
</file>