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628093664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                         для продажу права оренди на земельних торгах (аукціоні)    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09.07.2024 року №38613419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55100:01:004:0356) площею – 20,0000 га,                       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Гетьманівка).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3T12:06:00Z</dcterms:modified>
  <cp:revision>96</cp:revision>
  <dc:subject/>
  <dc:title> </dc:title>
</cp:coreProperties>
</file>