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271011518"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Про відмову громадянці Бурячок Тетяні Григорівні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Бурячок Тетяни Григор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масив №1 відповідно до сертифікату на право на земельну частку (пай) серія ОД №0115324,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Відмовити громадянці Бурячок Тетяні Григорівні 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масив №1 відповідно до сертифікату на право на земельну частку (пай)                    серія ОД №0115324 в зв’язку з тим, що сертифікат на право на земельну частку (пай) серія ОД №0115324 який виданий громадянці Бурячок Тетяні Григорівні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Пользователь Windows</cp:lastModifiedBy>
  <cp:lastPrinted>2021-11-28T18:54:00Z</cp:lastPrinted>
  <dcterms:modified xsi:type="dcterms:W3CDTF">2024-08-22T09:57:00Z</dcterms:modified>
  <cp:revision>16</cp:revision>
  <dc:subject/>
  <dc:title/>
</cp:coreProperties>
</file>