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5653360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Смазчуку Анатолію Іван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Смазчука Анатолія Іван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28.03.2018 року №2550583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Смазчуку Анатолію Івановичу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Лесі Українки, 1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Смазчуку Анатолію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9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Лесі Українки, 1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Смазчуку Анатолію Іван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3:36:00Z</dcterms:modified>
  <cp:revision>47</cp:revision>
  <dc:subject/>
  <dc:title/>
</cp:coreProperties>
</file>