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4293975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Рибачуку Сергію Дмит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Рибачука Сергія Дмит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5.2024 року №5518284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Рибачуку Сергію Дмитровичу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3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угова, 3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Рибачуку Сергію Дмит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3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3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Лугова, 3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Рибачуку Сергію Дмит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2:00:00Z</dcterms:modified>
  <cp:revision>56</cp:revision>
  <dc:subject/>
  <dc:title/>
</cp:coreProperties>
</file>