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483685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Дер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ко Інні Олександрівні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Дерев’янко Інни Олександ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5.2024 року №5510421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Дерев’янко Інні Олександр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6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угова, 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Дерев’янко Інні Олександ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6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4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Лугова, 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Дере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нко Інні Олександ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8-18T11:14:00Z</dcterms:modified>
  <cp:revision>54</cp:revision>
  <dc:subject/>
  <dc:title/>
</cp:coreProperties>
</file>