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08956242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ухар Віті Васил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ухар Віти Васил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9.06.2024 року №5566051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ухар Віті Васил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444 га (кадастровий номер земельної ділянки 5124355100:02:004:0213) за  адресою: Одеська область, Подільський район, смт Саврань, вул. Садова, 1 у зв’язку   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                 та споруди громадянкою Кухар Вітою Василівною (номер запису про право власності: 55660511 від  26.06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ухар Віті Васил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8-18T14:04:00Z</dcterms:modified>
  <cp:revision>87</cp:revision>
  <dc:subject/>
  <dc:title/>
</cp:coreProperties>
</file>