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968239871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І півріччя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І півріччя 2024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І півріччя 2024  ро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902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32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4-08-09T06:32:00Z</dcterms:modified>
  <cp:revision>2</cp:revision>
  <dc:subject/>
  <dc:title/>
</cp:coreProperties>
</file>