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28072917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                    для продажу права оренди на земельних торгах (аукціоні)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31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4,0545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4T12:13:00Z</dcterms:modified>
  <cp:revision>84</cp:revision>
  <dc:subject/>
  <dc:title> </dc:title>
</cp:coreProperties>
</file>