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711847694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                    для продажу права оренди на земельних торгах (аукціоні)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26.03.2024 року №3715100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0300:01:001:0615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1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4T12:32:00Z</dcterms:modified>
  <cp:revision>89</cp:revision>
  <dc:subject/>
  <dc:title> </dc:title>
</cp:coreProperties>
</file>