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FFFFFF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FFFF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val="uk-UA" w:eastAsia="ru-RU"/>
        </w:rPr>
      </w:pPr>
      <w:bookmarkStart w:id="0" w:name="_Hlk137556821"/>
      <w:bookmarkEnd w:id="0"/>
      <w:r>
        <w:rPr>
          <w:rFonts w:eastAsia="Times New Roman" w:cs="Arial" w:ascii="Arial" w:hAnsi="Arial"/>
          <w:sz w:val="17"/>
          <w:szCs w:val="24"/>
          <w:lang w:val="en-US" w:eastAsia="ru-RU"/>
        </w:rPr>
        <w:drawing>
          <wp:inline distT="0" distB="0" distL="0" distR="0">
            <wp:extent cx="523875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1" r="-6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  <w:t>САВРАН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  <w:t>ОДЕ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  <w:t xml:space="preserve">47 сесія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  <w:t>П Р О Є К Т    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                                        Саврань                                   №________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 створення дошкільних структурних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ідрозділів Бакшанського ліцею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авранської селищної ради Одеської області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26 Закону України «Про місцеве самоврядування в Україні», Закону України  «Про освіту», «Про дошкільну освіту», Закону України «Про державну реєстрацію юридичних осіб, фізичних осіб-підприємців та громадських формувань», постанови Кабінету Міністрів України від 12 березня 2003 року №30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 затвердження Положення про заклад дошкільної освіти» (із змінами), з метою задоволення освітніх, соціальних потреб населення територіальної громади, селищна рада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Створити </w:t>
      </w:r>
      <w:bookmarkStart w:id="1" w:name="_Hlk138068982"/>
      <w:r>
        <w:rPr>
          <w:rFonts w:cs="Times New Roman" w:ascii="Times New Roman" w:hAnsi="Times New Roman"/>
          <w:sz w:val="28"/>
          <w:szCs w:val="28"/>
          <w:lang w:val="uk-UA"/>
        </w:rPr>
        <w:t xml:space="preserve"> у складі Бакшанського ліцею Савранської селищної ради Одеської області: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1. дошкільний структурний підрозділ «Барвінок», що знаходиться  </w:t>
      </w:r>
      <w:bookmarkStart w:id="2" w:name="_Hlk175145688"/>
      <w:bookmarkEnd w:id="1"/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uk-UA" w:eastAsia="ru-RU"/>
        </w:rPr>
        <w:t xml:space="preserve">за адресою: </w:t>
      </w:r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Україна, 66233, Одеська область, Подільський район, село Капустянка, </w:t>
      </w:r>
      <w:bookmarkStart w:id="3" w:name="_Hlk175145726"/>
      <w:r>
        <w:rPr>
          <w:rFonts w:cs="Times New Roman" w:ascii="Times New Roman" w:hAnsi="Times New Roman"/>
          <w:sz w:val="28"/>
          <w:szCs w:val="28"/>
          <w:lang w:val="uk-UA"/>
        </w:rPr>
        <w:t>вул. Шкільна, будинок 3</w:t>
      </w:r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 дошкільний структурний підрозділ «Ромашка» , що знаходиться  за адресою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val="uk-UA"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а, 66231, Одеська область, Подільський район, село Йосипівка, вул. Шкільна, будинок 1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Положення про дошкільний структурний підрозділ «Барвінок» Бакшанського ліцею Савранської селищної ради Одеської( додаток 1)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атвердити Положення про дошкільний структурний підрозділ «Ромашка» Бакшанського ліцею Савранської селищної ради Одеської( додаток 2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Затвердити Статут Бакшанського ліцею Савранської селищної ради Одеської області в новій редакції,  ( додаток 3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4" w:name="_Hlk138069248"/>
      <w:r>
        <w:rPr>
          <w:rFonts w:cs="Times New Roman" w:ascii="Times New Roman" w:hAnsi="Times New Roman"/>
          <w:sz w:val="28"/>
          <w:szCs w:val="28"/>
          <w:lang w:val="uk-UA"/>
        </w:rPr>
        <w:t>5. Уповноважити директора Бакшанського ліцею Савранської селищної ради Одеської області</w:t>
      </w:r>
      <w:bookmarkEnd w:id="4"/>
      <w:r>
        <w:rPr>
          <w:rFonts w:eastAsia="Times New Roman" w:cs="Times New Roman" w:ascii="Times New Roman" w:hAnsi="Times New Roman"/>
          <w:color w:val="1A1A1A"/>
          <w:spacing w:val="5"/>
          <w:sz w:val="28"/>
          <w:szCs w:val="28"/>
          <w:lang w:eastAsia="ru-RU"/>
        </w:rPr>
        <w:t xml:space="preserve"> подати документи для здійснення державної реєстрації Статуту в новій редакції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Рішення сесії Савранської селищної ради від  25 квітня 2024   №2620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створення закладу дошкільної освіти (ясла-садок) «Ромашка» с. Йосипівка Савранської селищної ради Одеської області, та  №2619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«Про створення закладу дошкільної освіти (ясла-садок) «Барвінок» с. Капустянка Савранської селищної ради Одеської області вважати як такі, що втратили чинність. 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К</w:t>
      </w:r>
      <w:r>
        <w:rPr>
          <w:rFonts w:cs="Times New Roman" w:ascii="Times New Roman" w:hAnsi="Times New Roman"/>
          <w:sz w:val="28"/>
          <w:szCs w:val="28"/>
        </w:rPr>
        <w:t xml:space="preserve">онтрол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sz w:val="28"/>
          <w:szCs w:val="28"/>
        </w:rPr>
        <w:t>викона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шення поклас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остійну коміс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ої ради</w:t>
      </w:r>
      <w:r>
        <w:rPr>
          <w:rFonts w:cs="Times New Roman" w:ascii="Times New Roman" w:hAnsi="Times New Roman"/>
          <w:sz w:val="28"/>
          <w:szCs w:val="28"/>
        </w:rPr>
        <w:t xml:space="preserve"> з питань охорони здоров’я, соціального захисту населення, освіти, культури, молоді, фізкультури і спорт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  <w:bookmarkStart w:id="5" w:name="_Hlk137556821"/>
      <w:bookmarkStart w:id="6" w:name="_Hlk137556821"/>
      <w:bookmarkEnd w:id="6"/>
    </w:p>
    <w:p>
      <w:pPr>
        <w:pStyle w:val="Docdata"/>
        <w:spacing w:before="0" w:after="0"/>
        <w:jc w:val="center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before="0" w:after="160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7:46:00Z</dcterms:created>
  <dc:creator>Osvita</dc:creator>
  <dc:description/>
  <cp:keywords/>
  <dc:language>en-US</dc:language>
  <cp:lastModifiedBy>Professional</cp:lastModifiedBy>
  <cp:lastPrinted>2023-07-19T10:06:00Z</cp:lastPrinted>
  <dcterms:modified xsi:type="dcterms:W3CDTF">2024-08-22T07:49:00Z</dcterms:modified>
  <cp:revision>4</cp:revision>
  <dc:subject/>
  <dc:title/>
</cp:coreProperties>
</file>