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рішення сесії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_______ р. № ___-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lang w:val="uk-UA"/>
        </w:rPr>
        <w:t xml:space="preserve">ІІІ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"/>
        <w:gridCol w:w="7275"/>
        <w:gridCol w:w="1769"/>
      </w:tblGrid>
      <w:tr>
        <w:trPr>
          <w:tblHeader w:val="true"/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авчого комітету( керуючий справам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ст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по комунікаціям з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ськістю  та інформаційному забезпеченню діяльності рад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(речових прав на нерухоме майно)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 питань протидії корупції, взаємодії з правоохоронними органами, цивільного захисту, оборонної та мобілізаційної робо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Інспектор з військового облік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Головни</w:t>
            </w:r>
            <w:r>
              <w:rPr>
                <w:color w:val="000000"/>
                <w:lang w:val="uk-UA"/>
              </w:rPr>
              <w:t>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     </w:t>
            </w:r>
            <w:r>
              <w:rPr>
                <w:b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ідувач секторо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</w:t>
            </w:r>
            <w:r>
              <w:rPr>
                <w:b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(було 23)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5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6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69</w:t>
            </w:r>
            <w:r>
              <w:rPr>
                <w:b/>
                <w:color w:val="FF0000"/>
                <w:lang w:val="uk-UA"/>
              </w:rPr>
              <w:t>(було 68)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інансовий відділ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чальник служб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осві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(з правових питань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   </w:t>
            </w:r>
            <w:r>
              <w:rPr>
                <w:b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uk-UA" w:eastAsia="ar-SA"/>
              </w:rPr>
              <w:t>РАЗ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01:00Z</dcterms:created>
  <dc:creator>Vika</dc:creator>
  <dc:description/>
  <dc:language>en-US</dc:language>
  <cp:lastModifiedBy>Professional</cp:lastModifiedBy>
  <cp:lastPrinted>2023-09-21T13:42:00Z</cp:lastPrinted>
  <dcterms:modified xsi:type="dcterms:W3CDTF">2024-08-28T12:01:00Z</dcterms:modified>
  <cp:revision>2</cp:revision>
  <dc:subject/>
  <dc:title/>
</cp:coreProperties>
</file>