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0503317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Вальчук Галині Анатоліївні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альчук Гали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1.2005 року №939153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Вальчук Галині Анатол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5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6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Вальчук Гали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5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Малярова, 6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Вальчук Гал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1:26:00Z</dcterms:modified>
  <cp:revision>52</cp:revision>
  <dc:subject/>
  <dc:title/>
</cp:coreProperties>
</file>