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220044497" r:id="rId2"/>
        </w:object>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Про відмову громадянину Гудзю Миколі Петровичу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Нива» за межами населеного пункту с. Йосипівка</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ина Гудзя Миколи Петровича</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33</w:t>
      </w:r>
      <w:bookmarkEnd w:id="0"/>
      <w:r>
        <w:rPr>
          <w:b w:val="false"/>
          <w:szCs w:val="28"/>
          <w:lang w:val="uk-UA"/>
        </w:rPr>
        <w:t xml:space="preserve">, свідоцтво про право на спадщину за заповітом від 04.06.2024 року спадкова справа №44/2024,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2 до нього, рішення Савранського районного суду Одеської області від 21.09.2023 року справа №512/163/2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ину Гудзю Миколі Петровичу 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33 в зв’язку з тим, що сертифікат на право на земельну частку (пай) серія ОД №0115133 який успадкований громадянином Гудзьом Миколою Петровичем відповідно до розпорядження Савранської районної державної адміністрації №34/А-2000 від 21.02.2000 року визнано недійсним, а також відповідно до рішення Савранського районного суду Одеської області від 21.09.2023 року справа №512/163/23. </w:t>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Calibri"/>
          <w:szCs w:val="28"/>
          <w:lang w:val="uk-UA"/>
        </w:rPr>
        <w:t xml:space="preserve"> </w:t>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Пользователь Windows</cp:lastModifiedBy>
  <cp:lastPrinted>2024-08-22T14:25:00Z</cp:lastPrinted>
  <dcterms:modified xsi:type="dcterms:W3CDTF">2024-08-22T11:43:00Z</dcterms:modified>
  <cp:revision>25</cp:revision>
  <dc:subject/>
  <dc:title/>
</cp:coreProperties>
</file>