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иконання бюджету Савран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6 місяців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.Виконання доходної частин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 1 піврічч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4  року з врахуванням між бюджетних трансфертів до селищного бюджету  надійшло коштів в сумі 94017,2  тис. грн., план виконано на 97,0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плані субвенцій 34972,9 тис.грн. надійшло 100,2%. 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ова дотація  з державного бюджету надійшла 100  відсотково ,  в сумі 9726,0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Без урахування між бюджетних трансфертів до селищного бюджету надійшли кошти в сумі 49224,3 тис. грн. ,</w:t>
      </w:r>
      <w:r>
        <w:rPr>
          <w:color w:val="000000"/>
          <w:sz w:val="28"/>
          <w:szCs w:val="28"/>
          <w:lang w:val="uk-UA"/>
        </w:rPr>
        <w:t xml:space="preserve"> план виконано на 90,6%. </w:t>
      </w:r>
      <w:r>
        <w:rPr>
          <w:sz w:val="28"/>
          <w:szCs w:val="28"/>
          <w:lang w:val="uk-UA"/>
        </w:rPr>
        <w:t xml:space="preserve"> у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до загального фонду   - 47454,6 тис. грн , виконання   111,8%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датково отримано 5012,1 тис. грн., темп росту до звітного періоду минулого року 99,2%, зменшення фактично отрманих доходів складає 386,0 тис. грн. (до періоду І півріччя 2023 рок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о спеціального фонду  1769,7  тис. грн., виконання    17,8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 показником загального фонду є податок з доходів фізичних осіб, який займає 44,0 % в загальному обсязі власних надходжень. Надходження п</w:t>
      </w:r>
      <w:r>
        <w:rPr>
          <w:color w:val="000000"/>
          <w:sz w:val="28"/>
          <w:szCs w:val="28"/>
          <w:lang w:val="uk-UA"/>
        </w:rPr>
        <w:t>одатку та збору на доходи фізичних осіб  складають 20895,4 тис. грн. при плані 18400,0 тис. грн., що становить 113,6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ними факторами, що вплинули на  збільшення надходжень податку на доходи фізичних осіб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податку   на доходи фізичних осіб, який сплачується із доходів платника податку у вигляді заробітної т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податку   на доходи фізичних осіб, який сплачується  із доходів платника податку за орендну плату земенльних часток (паї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платниками податку з доходів фізичних осіб являються відділ освіти, молоді і спорту Савранської селищної ради 7569,6 тис.грн, Північний центр професійної освіти – 1484,4 тис.грн ТОВ Савранський завод продтоварів –1411,8 тис.грн, КНП Савранська ЦРЛ – 1239,7 тис.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сільськогосподарських товаровиробників основними платниками податку є : ТОВ Савранський завод продтоварів –1411,8 тис.грн, ТОВ Кірова -453,4 тис.грн., ТОВ  Нива 451,9 тис.грн, ТДВ АПК Саврань – 435,7тис.грн.,  ПСП ім Котовського 292,4 тис.грн., ФГ Білоус – 216,2 тис.грн. ПП Добробут 198,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ab/>
        <w:t>Другим за вагомістю показником надходжень  є єдиний податок, який займає 33,1% в загальному обсязі власних надходжень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Єдиний податок  виконано на 102,7%, надходження  складають 15705,6 тис.грн., при плані 15284,3 тис.грн. На надходженя даного податку вплинуло надходження єдиного податку у вигляді мінімального податкового зобов»язання в сумі 1166,0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Третім за вагомістю показником надходжень є плата за землю, яка займає </w:t>
      </w:r>
      <w:r>
        <w:rPr>
          <w:sz w:val="28"/>
          <w:szCs w:val="28"/>
          <w:lang w:val="uk-UA"/>
        </w:rPr>
        <w:t>16,7</w:t>
      </w:r>
      <w:r>
        <w:rPr>
          <w:sz w:val="28"/>
          <w:szCs w:val="28"/>
        </w:rPr>
        <w:t>% в загальному обсязі власних надходжень.</w:t>
      </w:r>
      <w:r>
        <w:rPr>
          <w:color w:val="000000"/>
          <w:sz w:val="28"/>
          <w:szCs w:val="28"/>
        </w:rPr>
        <w:t xml:space="preserve">  Надходження складають </w:t>
      </w:r>
      <w:r>
        <w:rPr>
          <w:color w:val="000000"/>
          <w:sz w:val="28"/>
          <w:szCs w:val="28"/>
          <w:lang w:val="uk-UA"/>
        </w:rPr>
        <w:t xml:space="preserve">7934,3 </w:t>
      </w:r>
      <w:r>
        <w:rPr>
          <w:color w:val="000000"/>
          <w:sz w:val="28"/>
          <w:szCs w:val="28"/>
        </w:rPr>
        <w:t>тис. грн. при плані 6155,0 тис. грн., що становить 1</w:t>
      </w:r>
      <w:r>
        <w:rPr>
          <w:color w:val="000000"/>
          <w:sz w:val="28"/>
          <w:szCs w:val="28"/>
          <w:lang w:val="uk-UA"/>
        </w:rPr>
        <w:t>28,9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иконання планових призначень пов</w:t>
      </w:r>
      <w:r>
        <w:rPr>
          <w:color w:val="000000"/>
          <w:sz w:val="28"/>
          <w:szCs w:val="28"/>
          <w:lang w:val="uk-UA"/>
        </w:rPr>
        <w:t>язано з тим, що надійшла заборгованість по земельному податку з фізичних осіб за 2023 рік в сумі 47,7 тис.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По орендній платі  за землю надходження більші за планові призначення  за рахунок надходження річної орендної плати за результатами земельних аукціонів в сумі 859,4 тис.грн.(64,5357га. *13,3 тис.грн).  Прогнозні надходження від проведених аукціонів очікувались в сумі 427,69тис.грн( 53,4615 га.* 8,0 тис.грн.за 1 га.).     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кцизний податок  з реалізації підакцизних товарів виконано на 98,1% надходження складають 672,2 тис.грн. при плані 685,0 тис.грн. План не виконано за рахунок зменшення надходжень по акцизному податку з реалізації тютюнових вироб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1462,6 тис.грн при планових призначеннях 1269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транспортному податку надходження складають 27,1 тис. грн.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дходження від  орендної плати за приміщення  складають 62,2 тис.грн. при плані 49,9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аток на нерухоме майно виконано на 388,2 %, надходження складають 269,6 тис.грн. при плані 132,7 тис.грн</w:t>
      </w:r>
      <w:r>
        <w:rPr>
          <w:color w:val="000000"/>
          <w:sz w:val="28"/>
          <w:szCs w:val="28"/>
          <w:lang w:val="uk-UA"/>
        </w:rPr>
        <w:t>. Подільською державною податковою інспекцією всім платникам, надіслано податкові повідомлення,  згідно яких було сплочено даний вид податку та погашений податковий борг минулих рок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лата за надання адміністративних послуг виконано на 74,4% надходження складають 275,4 тис.грн при плані 370,1 тис.грн. З закриттям відділу Міграційної служби в Савранській громаді ненадаються адміністративні послуги пов»язані з видачею та переоформленням паспортів України  в тому числі закордонних паспо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державному миту надійшло  0,1 тис.грн. при плані 1,3 тис.грн.  План   не виконано в зв’язку з ненадходженням державного мита, пов»язаного з видачею та оформленням паспортів  громадян України в тому числі закордонних паспор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</w:rPr>
        <w:t>одатку на прибуток підприємств комунальної власності</w:t>
      </w:r>
      <w:r>
        <w:rPr>
          <w:sz w:val="28"/>
          <w:szCs w:val="28"/>
          <w:lang w:val="uk-UA"/>
        </w:rPr>
        <w:t xml:space="preserve"> надходження становлять 0,3 тис.грн при планових призначеннях  0,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тивні штрафи та санкції –надходження складають 92,7 тис.грн. при плані 45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рентній платі за використання лісових ресурсів надійшло 42,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нтна плата за користування  надрами надійшло 9,8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нші надходження становлять 0,7 тис.грн.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спеціального фонду бюджету Савранської селищної ради без урахування між бюджетних трансфертів надійшло за  1 півріччя  2024 року надійшли кошти в сумі  1769,7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Екологічний податок надходження становлять 14,3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і надходження бюджетних установ надійшло 1746,5 тис.грн при річних призначеннях 9905,8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КЗ Центр культури дозвілля і туризму надходження становить 106,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ис грн , виконання 73,9 %, до річного признач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ериторіальний центр соціального обслуговування  надходження становлять 423,9 тис.грн виконання 48,9 %, до річних признач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діл освіти молоді та спорту надходження становлять 1206,9 тис.грн  виконання 13,5%  до річних призначень, невиконання пов’язане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йшли кошти в сумі  8,9 тис.грн  - грошові стягнення за шкоду , заподіяну порушенням законодавства про охорону навколишнього середовища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. Виконання видаткової час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24 року становили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139,9 тис. грн., у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гальний фонд – 83877,2 тис.грн. (77,1% до призначен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спеціальний фонд – 2262,7 тис. грн. (16,1% до призначен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). 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капітальних видатків у першому півріччі не проводилось.</w:t>
      </w:r>
    </w:p>
    <w:p>
      <w:pPr>
        <w:pStyle w:val="Style23"/>
        <w:kinsoku w:val="false"/>
        <w:overflowPunct w:val="false"/>
        <w:spacing w:before="86" w:after="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color w:val="000000"/>
          <w:kern w:val="2"/>
          <w:sz w:val="28"/>
          <w:szCs w:val="28"/>
          <w:lang w:val="uk-UA"/>
        </w:rPr>
        <w:t>В структурі видатків загального фонду селищного бюджету найбільшу питому вагу займають видатки на освіту – 69,2% в сумі 58043,8 тис. грн. Видатки на державне управління займають 12,3% - 10336,1 тис. грн.; соціальний захист – 6,5% - 5464,2 тис. грн.; охорона здоров’я – 3,6% - 3060,9 тис. грн.; культура і мистецтво – 3,4% - 2874,7 тис. грн.; житлово – комунальне господарство – 2,8% - 2382,8 тис. грн.; економічна діяльність – 0,9% - 800,4 тис. грн., фізична культура і спорт – 0,8% - 673,4 тис. грн. (дитяча спортивна школ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соціально – культурну сферу видатки бюджету громади станови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0117,0 тис. грн. або 81,4% загального обсягу видатків. 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захищені статті видатків загального фонду використано 75441,9 тис. грн.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7,6% загального обсягу видатків загального фон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а зарплату –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9330,6 тис. грн, 92,7 % д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енергоносії – 2325,0 тис. грн., 21,4 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медикаменти та харчування – 2200,4 тис. грн. 36,9% до пла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оціальне забезпечення – 1345,0 тис. грн. 72</w:t>
      </w:r>
      <w:r>
        <w:rPr>
          <w:sz w:val="28"/>
          <w:szCs w:val="28"/>
        </w:rPr>
        <w:t>.7</w:t>
      </w:r>
      <w:r>
        <w:rPr>
          <w:sz w:val="28"/>
          <w:szCs w:val="28"/>
          <w:lang w:val="uk-UA"/>
        </w:rPr>
        <w:t xml:space="preserve"> % до план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рамках програми медичних гарантів заклади охорони здоров’я укладають договори з НСЗУ на утримання установ, а за рахунок коштів місцевих бюджетів здійснюється оплата комунальних послуг та утримання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звітний період на охорону здоров’я профінансовано за рахунок коштів селищного бюджету 3060,9  тис. грн.,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НП «Савранський ЦПМСД» - 1028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НП «Савранська лікарня»  -   2032,9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оплату комунальних послуг профінансовано 1829,9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ий ЦПМСД» - 168,8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а лікарня» - 1661,1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плату заробітної плати з нарахуваннями  906,1 тис. грн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ий ЦПМСД» - 793,1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НП «Савранська лікарня» - 113,0 тис. грн. (призовна дільниця 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датки на утримання органів місцевого самоврядування профінансовано в сумі 10336,1 тис.грн., що становить 12,0% від загального обсягу видатків селищного бюджету за І півріччя 2024 рок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півріччя 2024року  по Савранській селищній раді Одеської області та її бюджетних установах  рахується кредиторська заборгованіть по загальному фонду в сумі 77,6 тис.грн. по КЕКВ 2210- придбання предметів та матеріалів, запчастин, які не підлягають першочерговій  оплаті згідно постанови №590, і входять до проплати в третю чергу . По спеціальному фонду  кредиторська заборгованість складає 498,9 тис.грн., в т.ч. 455,0 тис.грн послуги з установки відео спостереження за рахунок бюджетного ресурсу.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по загальному та по спеціальному фонду відсут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фінансового відділу                                           Алла КОЛЕБЛЮК </w:t>
      </w:r>
    </w:p>
    <w:sectPr>
      <w:type w:val="nextPage"/>
      <w:pgSz w:w="11906" w:h="16838"/>
      <w:pgMar w:left="144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1:00Z</dcterms:created>
  <dc:creator>komp_7</dc:creator>
  <dc:description/>
  <cp:keywords/>
  <dc:language>en-US</dc:language>
  <cp:lastModifiedBy>Professional</cp:lastModifiedBy>
  <cp:lastPrinted>2022-02-07T17:40:00Z</cp:lastPrinted>
  <dcterms:modified xsi:type="dcterms:W3CDTF">2024-08-09T06:31:00Z</dcterms:modified>
  <cp:revision>2</cp:revision>
  <dc:subject/>
  <dc:title>ПОЯСНЮВАЛЬНА ЗАПИСКА</dc:title>
</cp:coreProperties>
</file>