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706539494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відмову фізичній особі – підприємцю Мостовому Леоніду Миколайовичу               в укладенні договору оренди землі в комплексі з розташованим на ній водним об</w:t>
      </w:r>
      <w:bookmarkStart w:id="0" w:name="_Hlk175562803"/>
      <w:r>
        <w:rPr>
          <w:b w:val="false"/>
          <w:bCs w:val="false"/>
          <w:color w:val="000000"/>
          <w:szCs w:val="28"/>
        </w:rPr>
        <w:t>’</w:t>
      </w:r>
      <w:bookmarkEnd w:id="0"/>
      <w:r>
        <w:rPr>
          <w:b w:val="false"/>
          <w:bCs w:val="false"/>
          <w:color w:val="000000"/>
          <w:szCs w:val="28"/>
          <w:lang w:val="uk-UA"/>
        </w:rPr>
        <w:t xml:space="preserve">єктом (ставком) на новий строк 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 w:val="24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Мостового Леоніда Миколайовича</w:t>
      </w:r>
      <w:r>
        <w:rPr>
          <w:b w:val="false"/>
          <w:szCs w:val="28"/>
          <w:lang w:val="uk-UA"/>
        </w:rPr>
        <w:t xml:space="preserve"> від 24.05.2024 року №М-493 про укладення на новий строк договору оренди землі від 24.07.2008 року за №11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відповідно до </w:t>
      </w:r>
      <w:r>
        <w:rPr>
          <w:b w:val="false"/>
          <w:bCs w:val="false"/>
          <w:szCs w:val="28"/>
          <w:lang w:val="uk-UA"/>
        </w:rPr>
        <w:t xml:space="preserve">висновків та рекомендацій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сесія </w:t>
      </w:r>
      <w:r>
        <w:rPr>
          <w:b w:val="false"/>
          <w:color w:val="000000"/>
          <w:szCs w:val="28"/>
          <w:lang w:val="uk-UA"/>
        </w:rPr>
        <w:t xml:space="preserve">селищної ради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ій особі – підприємцю Мостовому Леоніду Миколайовичу в укладені на новий строк договору оренди землі в комплексі                  з розташованим на ній водним об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кт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Байбузівський ставок №1, Байбузівський ставок №2) укладеного від 24.07.2008 року за №116 на земельну ділян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комплексі з розташованим на ній водним об’єктом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5124380300:01:001:020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8962 га та                              з кадастровим номером 5124380300:01:001:0204 загальною площею – 18,0919 га для рибогосподарських потреб, я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находиться за межами населеного пункту с. Байбузівка, Савранської селищної ради, Подільського району, Одеської області у з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FF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селищної ради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5:00Z</dcterms:created>
  <dc:creator>User1</dc:creator>
  <dc:description/>
  <cp:keywords/>
  <dc:language>en-US</dc:language>
  <cp:lastModifiedBy>Professional</cp:lastModifiedBy>
  <cp:lastPrinted>2021-11-28T18:54:00Z</cp:lastPrinted>
  <dcterms:modified xsi:type="dcterms:W3CDTF">2024-09-05T06:55:00Z</dcterms:modified>
  <cp:revision>2</cp:revision>
  <dc:subject/>
  <dc:title/>
</cp:coreProperties>
</file>