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4753871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івторак Людмилі Михай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івторак Людмили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4.11.2008 року №2528532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івторак Людмилі Михайл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4:020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провулок Садовий, 10,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івторак Людмилі Михай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8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провулок Садовий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івторак Людмилі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2:57:00Z</dcterms:modified>
  <cp:revision>55</cp:revision>
  <dc:subject/>
  <dc:title/>
</cp:coreProperties>
</file>