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98775426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                     для продажу права оренди на земельних торгах (аукціоні)                                           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26.03.2024 року №37151120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их ділянок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82600:01:002:0551) а саме: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2 площею – 20,0000 га,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3 площею – 20,00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4 площею – 20,00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5 площею – 10,00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</w:t>
      </w:r>
      <w:r>
        <w:rPr>
          <w:b w:val="false"/>
          <w:color w:val="000000"/>
          <w:lang w:val="uk-UA"/>
        </w:rPr>
        <w:t>, зазначених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8-24T12:51:00Z</dcterms:modified>
  <cp:revision>97</cp:revision>
  <dc:subject/>
  <dc:title> </dc:title>
</cp:coreProperties>
</file>