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162126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1 грудня 2023 року №2505-VIII «Про затвердження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bookmarkStart w:id="1" w:name="_Hlk176105066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оповнити Розділ 3 «Робота з обдарованими і талановитими дітьми» додатку 1 </w:t>
      </w:r>
      <w:r>
        <w:rPr>
          <w:rFonts w:cs="Times New Roman" w:ascii="Times New Roman" w:hAnsi="Times New Roman"/>
          <w:sz w:val="28"/>
          <w:szCs w:val="28"/>
        </w:rPr>
        <w:t>Комплексної програми розвитку освіти Савранської територіальної громади на 2024-2026 рок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пунктом 3 такого змісту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Відзначення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ереможців спортивних змагань всіх рівн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переможців різних обласних масових заходів для учнівської молоді, учнівських олімпіад, конкурсах-захистах, науково-дослідницьких робіт учнів-членів МАНУ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участь у різних всеукраїнських конкурса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32:00Z</dcterms:created>
  <dc:creator>Пользователь</dc:creator>
  <dc:description/>
  <cp:keywords/>
  <dc:language>en-US</dc:language>
  <cp:lastModifiedBy>Professional</cp:lastModifiedBy>
  <cp:lastPrinted>2022-11-04T10:52:00Z</cp:lastPrinted>
  <dcterms:modified xsi:type="dcterms:W3CDTF">2024-09-01T15:10:00Z</dcterms:modified>
  <cp:revision>3</cp:revision>
  <dc:subject/>
  <dc:title/>
</cp:coreProperties>
</file>