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23379118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                    для продажу права оренди на земельних торгах (аукціоні)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8.07.2024 року №38733225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2000:01:001:0399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20,0000 га,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3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4T12:21:00Z</dcterms:modified>
  <cp:revision>88</cp:revision>
  <dc:subject/>
  <dc:title> </dc:title>
</cp:coreProperties>
</file>