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272968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авченку Віктору Григор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Савченка Віктора Григоровича,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bCs w:val="false"/>
          <w:color w:val="000000"/>
          <w:szCs w:val="28"/>
          <w:lang w:val="uk-UA"/>
        </w:rPr>
        <w:t>Савченку Віктору Григ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лощею – 3,6413 га (кадастровий номер земельної ділянки  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Савченку Віктору Григ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Савченку Віктору Григоровичу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8-19T13:44:00Z</dcterms:modified>
  <cp:revision>37</cp:revision>
  <dc:subject/>
  <dc:title/>
</cp:coreProperties>
</file>