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322862124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Поліщуку Вадиму Сергійовичу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Поліщука Вадима Сергійовича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3.05.2024 року №55141414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ину </w:t>
      </w:r>
      <w:r>
        <w:rPr>
          <w:rFonts w:eastAsia="Calibri"/>
          <w:b w:val="false"/>
          <w:color w:val="000000"/>
          <w:szCs w:val="28"/>
          <w:lang w:val="uk-UA"/>
        </w:rPr>
        <w:t>Поліщуку Вадиму Сергійовичу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0,1600 га (кадастровий номер земельної ділянки 5124382000:02:002:0297)                за  адресою: Одеська область, Подільський район, с. Концеба, вул. Затишна, 6 у зв’язку </w:t>
      </w: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та споруди громадянином Поліщуком Вадимом Сергійовичем (номер запису про право власності: 55141414 від  23.05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ину </w:t>
      </w:r>
      <w:r>
        <w:rPr>
          <w:b w:val="false"/>
          <w:szCs w:val="28"/>
          <w:lang w:val="uk-UA"/>
        </w:rPr>
        <w:t xml:space="preserve">Поліщуку Вадиму Сергійовичу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 земельну ділянку в Державному реєстрі речових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1-02-12T07:47:00Z</cp:lastPrinted>
  <dcterms:modified xsi:type="dcterms:W3CDTF">2024-08-19T12:44:00Z</dcterms:modified>
  <cp:revision>89</cp:revision>
  <dc:subject/>
  <dc:title/>
</cp:coreProperties>
</file>