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9559674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Ткачук Олен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Ткачук Олен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6.2024 року №5555650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Ткачук Олені Анатол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6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Ткачук Олен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6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Ткачук Оле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1:54:00Z</dcterms:modified>
  <cp:revision>54</cp:revision>
  <dc:subject/>
  <dc:title/>
</cp:coreProperties>
</file>