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3991888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Новиковій Людмил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Новикової Людмил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28.05.2021 року №426822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Новиковій Людмилі Фед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Прибережна, 45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Новиковій Людмил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рибережна, 45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Новиковій Людмилі Фед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30:00Z</dcterms:modified>
  <cp:revision>52</cp:revision>
  <dc:subject/>
  <dc:title/>
</cp:coreProperties>
</file>